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hanging="0"/>
        <w:rPr>
          <w:rFonts w:ascii="Lucida Console;Monaco" w:hAnsi="Lucida Console;Monaco" w:cs="Lucida Console;Monaco"/>
          <w:color w:val="FF0000"/>
        </w:rPr>
      </w:pPr>
      <w:bookmarkStart w:id="0" w:name="toc1"/>
      <w:bookmarkEnd w:id="0"/>
      <w:r>
        <w:rPr>
          <w:rFonts w:cs="Lucida Console;Monaco" w:ascii="Lucida Console;Monaco" w:hAnsi="Lucida Console;Monaco"/>
          <w:color w:val="FF0000"/>
        </w:rPr>
        <w:t>Atividade à distância - primeiro encontro</w:t>
      </w:r>
    </w:p>
    <w:p>
      <w:pPr>
        <w:pStyle w:val="Heading2"/>
        <w:spacing w:before="0" w:after="0"/>
        <w:jc w:val="both"/>
        <w:rPr/>
      </w:pPr>
      <w:bookmarkStart w:id="1" w:name="Atividade_%25C3%25A0_dist%25C3%25A2ncia_"/>
      <w:bookmarkStart w:id="2" w:name="toc2"/>
      <w:bookmarkEnd w:id="1"/>
      <w:bookmarkEnd w:id="2"/>
      <w:r>
        <w:rPr>
          <w:rStyle w:val="StrongEmphasis"/>
          <w:rFonts w:cs="Arial" w:ascii="Arial" w:hAnsi="Arial"/>
          <w:b/>
          <w:color w:val="000000"/>
          <w:sz w:val="28"/>
        </w:rPr>
        <w:t>Análise do Vídeo "Do Sonho aos Ares" (Santos Dumont) .</w:t>
      </w:r>
    </w:p>
    <w:p>
      <w:pPr>
        <w:pStyle w:val="Heading2"/>
        <w:jc w:val="center"/>
        <w:rPr/>
      </w:pPr>
      <w:bookmarkStart w:id="3" w:name="Atividade_%25C3%25A0_dist%25C3%25A2ncia_"/>
      <w:bookmarkStart w:id="4" w:name="toc3"/>
      <w:bookmarkEnd w:id="3"/>
      <w:bookmarkEnd w:id="4"/>
      <w:r>
        <w:rPr>
          <w:rFonts w:cs="Georgia;serif" w:ascii="Georgia;serif" w:hAnsi="Georgia;serif"/>
        </w:rPr>
        <w:t>Responder às questões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b/>
          <w:b/>
          <w:bCs/>
        </w:rPr>
      </w:pPr>
      <w:r>
        <w:rPr>
          <w:b/>
          <w:bCs/>
        </w:rPr>
        <w:t xml:space="preserve">Como a história abordada no vídeo relaciona-se com a evolução tecnológica em geral e com a informática em particular? </w:t>
      </w:r>
    </w:p>
    <w:p>
      <w:pPr>
        <w:pStyle w:val="TextBody"/>
        <w:spacing w:before="0" w:after="0"/>
        <w:rPr/>
      </w:pPr>
      <w:r>
        <w:rPr/>
        <w:t>R: A informática veio para ajudar as pessoas, pois no mundo em que vivemos dependemos da tecnologia principalmente a digital. A cada dia que passa, a informática vem adquirindo cada vez mais relevância na vida das pessoas. Sua utilização é vista como instrumento de aprendizagem e sua ação no meio social vem aumentando de forma rápida entre as pessoas,a té mesmos aquelas com menos cultura. E para conseguirmos estar conectado com o mundo digital devemos estar conectado com o mundo digital devemos estar preparados para essa nova evolução principalmente nós professores pois nossos alunos tem acesso a informática assim devemos acompanhar as novas tendências tecnológicas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Essa evolução afeta nossas vidas? </w:t>
      </w:r>
    </w:p>
    <w:p>
      <w:pPr>
        <w:pStyle w:val="TextBody"/>
        <w:spacing w:before="0" w:after="0"/>
        <w:rPr/>
      </w:pPr>
      <w:r>
        <w:rPr/>
        <w:t>R: A tecnologia afeta os diversos  níveis de pessoas tanto da classe alta media e baixa. O computador veio para inovar e facilitar a vida das pessoas não se pode mais fugir dessa realidade tecnologica. Hoje em dia a pessoa que não tem acesso a informatica em  casa de frequentar telecentro que podem navegar na internet.</w:t>
      </w:r>
    </w:p>
    <w:p>
      <w:pPr>
        <w:pStyle w:val="TextBody"/>
        <w:spacing w:before="0" w:after="0"/>
        <w:rPr/>
      </w:pPr>
      <w:r>
        <w:rPr/>
        <w:t>E cada vez mais a tecnologia esta avançando e devemos ficar antenados para conseguir caminhar junto a tecnologia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 xml:space="preserve">Como a informática pode modificar nossa vida profissional e pessoal? </w:t>
      </w:r>
    </w:p>
    <w:p>
      <w:pPr>
        <w:pStyle w:val="TextBody"/>
        <w:numPr>
          <w:ilvl w:val="0"/>
          <w:numId w:val="0"/>
        </w:numPr>
        <w:ind w:left="707" w:right="0" w:hanging="0"/>
        <w:rPr/>
      </w:pPr>
      <w:r>
        <w:rPr/>
        <w:t>A educação não pode ficar para trás as escolas precisam sofrer transformações frente a essa tecnologia e assim construir uma aprendizagem inovadora que leve o indivíduo a se sentir como ser globalizado capaz de interagir e competir na busca de seu sonho profissional. Com essa nova tecnologia o ser se transforma atualizando-se constantemente. Devemos ter a percepção que, quando usamos a informação como conhecimento, estamos sendo modificados por ela e nos transformando em pessoas melhores.</w:t>
      </w:r>
    </w:p>
    <w:p>
      <w:pPr>
        <w:pStyle w:val="TextBody"/>
        <w:spacing w:before="0" w:after="120"/>
        <w:jc w:val="center"/>
        <w:rPr/>
      </w:pPr>
      <w:r>
        <w:rPr>
          <w:color w:val="0000FF"/>
        </w:rPr>
        <w:t xml:space="preserve">Salvar como ativ1_seunomeEnviar para o email: </w:t>
      </w:r>
      <w:hyperlink r:id="rId2">
        <w:r>
          <w:rPr>
            <w:rStyle w:val="InternetLink"/>
          </w:rPr>
          <w:t>ntmguaira@hotmail.com</w:t>
        </w:r>
      </w:hyperlink>
      <w:r>
        <w:rPr/>
        <w:br/>
      </w:r>
      <w:r>
        <w:rPr>
          <w:color w:val="0000FF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Lucida Console">
    <w:altName w:val="Monaco"/>
    <w:charset w:val="80"/>
    <w:family w:val="auto"/>
    <w:pitch w:val="default"/>
  </w:font>
  <w:font w:name="Arial">
    <w:charset w:val="80"/>
    <w:family w:val="swiss"/>
    <w:pitch w:val="default"/>
  </w:font>
  <w:font w:name="Georgia">
    <w:altName w:val="serif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DejaVu Sans" w:cs="DejaVu Sans"/>
      <w:b/>
      <w:bCs/>
      <w:sz w:val="48"/>
      <w:szCs w:val="48"/>
    </w:rPr>
  </w:style>
  <w:style w:type="paragraph" w:styleId="Heading2">
    <w:name w:val="Heading 2"/>
    <w:basedOn w:val="Ttulo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DejaVu Sans" w:cs="DejaVu Sans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mguaira.wikispaces.com/Atividades+a+Dist&#226;nci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8:40:26Z</dcterms:created>
  <dc:creator>marlene </dc:creator>
  <dc:description/>
  <dc:language>en-US</dc:language>
  <cp:lastModifiedBy>marlene </cp:lastModifiedBy>
  <dcterms:modified xsi:type="dcterms:W3CDTF">2010-10-20T19:10:03Z</dcterms:modified>
  <cp:revision>1</cp:revision>
  <dc:subject/>
  <dc:title/>
</cp:coreProperties>
</file>